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firstLine="142"/>
        <w:rPr/>
      </w:pPr>
      <w:r>
        <w:rPr>
          <w:b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2901950" cy="260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Heading4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   25 декабря  2020 №  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205.2pt;mso-wrap-distance-left:0pt;mso-wrap-distance-right:9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Heading4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от    25 декабря  2020 №  _______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Heading1"/>
        <w:ind w:firstLine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     внесении       изменений     в решение   Совета   депутатов        Адамовского района от 25 декабря 2019 года №  517   «О   бюджете муниципального        образования   Адамовский     район    на     2020 год и на плановый период 2021 и 2022 годов »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0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ЕШИЛ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Внести в решение Совета депутатов Адамовского района от 25 декабря 2019 года № 517 «О  бюджете  муниципального  образования  Адамовский  район на  2020 год и на плановый период 2021 и 2022 годов » 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50" w:leader="none"/>
          <w:tab w:val="left" w:pos="1080" w:leader="none"/>
        </w:tabs>
        <w:ind w:left="0" w:firstLine="709"/>
        <w:jc w:val="both"/>
        <w:rPr/>
      </w:pPr>
      <w:r>
        <w:rPr>
          <w:b/>
          <w:bCs/>
          <w:iCs/>
          <w:shd w:fill="92D050" w:val="clear"/>
        </w:rPr>
        <w:t>В пункте</w:t>
      </w:r>
      <w:r>
        <w:rPr>
          <w:b/>
          <w:bCs/>
          <w:iCs/>
        </w:rPr>
        <w:t xml:space="preserve"> 1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а»</w:t>
      </w:r>
      <w:r>
        <w:rPr>
          <w:bCs/>
          <w:iCs/>
        </w:rPr>
        <w:t xml:space="preserve"> слова «в сумме 653 455,4  тысяч рублей» заменить словами «в сумме 653 137,4  тысяч рублей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б»</w:t>
      </w:r>
      <w:r>
        <w:rPr>
          <w:bCs/>
          <w:iCs/>
        </w:rPr>
        <w:t xml:space="preserve"> слова «в сумме 653 455,4 тысяч рублей» заменить словами «в сумме 653 137,4 тысяч 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50" w:leader="none"/>
          <w:tab w:val="left" w:pos="1080" w:leader="none"/>
        </w:tabs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В пункте 2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а»</w:t>
      </w:r>
      <w:r>
        <w:rPr>
          <w:bCs/>
          <w:iCs/>
        </w:rPr>
        <w:t xml:space="preserve"> слова «на 2021 годв сумме 598 556,2  тысяч рублей» заменить словами «на 2021 год в сумме 617 781,5 тысяч рублей», слова «на 2022 год в сумме 609 298,0 тысяч рублей» заменить словами на 2022 год в сумме 628 523,3 тысяч рублей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б» »</w:t>
      </w:r>
      <w:r>
        <w:rPr>
          <w:bCs/>
          <w:iCs/>
        </w:rPr>
        <w:t xml:space="preserve"> слова «на 2021 годв сумме 598 556,2   тысяч рублей» заменить словами «на 2021 год в сумме 617 781,5  тысяч рублей», слова «на 2022 год в сумме 609 298,0 тысяч рублей» заменить словами на 2022 год в сумме 628 523,3 тысяч рублей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bCs/>
          <w:iCs/>
          <w:shd w:fill="92D050" w:val="clear"/>
        </w:rPr>
        <w:t>1.3.</w:t>
      </w:r>
      <w:r>
        <w:rPr>
          <w:b/>
          <w:bCs/>
          <w:iCs/>
        </w:rPr>
        <w:t xml:space="preserve"> В пункте 13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слова «на 2020 год в сумме 19 035,1  тысяч рублей» заменить словами «на 2020 год в сумме 19 192,2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bCs/>
          <w:iCs/>
          <w:shd w:fill="92D050" w:val="clear"/>
        </w:rPr>
        <w:t>1.4.</w:t>
      </w:r>
      <w:r>
        <w:rPr>
          <w:b/>
          <w:bCs/>
          <w:iCs/>
        </w:rPr>
        <w:t xml:space="preserve"> В пункте 18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слова «на 2020 год в сумме 39 289,095 тыс. рублей» заменить словами «на 2020 год в сумме 38 091,795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</w:t>
      </w:r>
      <w:r>
        <w:rPr>
          <w:b/>
          <w:bCs/>
          <w:iCs/>
        </w:rPr>
        <w:t xml:space="preserve">1.5.  Приложения 1,2,3,4,5,6,8,9,10,12,13,20 </w:t>
      </w:r>
      <w:r>
        <w:rPr>
          <w:bCs/>
          <w:iCs/>
        </w:rPr>
        <w:t>изложить в новой редакции (прилагаются).</w:t>
      </w:r>
      <w:r>
        <w:rPr>
          <w:b/>
          <w:bCs/>
          <w:i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2.</w:t>
      </w:r>
      <w:r>
        <w:rPr>
          <w:bCs/>
          <w:iCs/>
        </w:rPr>
        <w:t xml:space="preserve">  Возложить контроль за исполнением настоящего решения  на постоянную комиссию по бюджетной, налоговой, 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3.</w:t>
      </w:r>
      <w:r>
        <w:rPr>
          <w:bCs/>
          <w:iCs/>
        </w:rPr>
        <w:t xml:space="preserve">  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редседатель Совета депутатов                                                                                                        И.В.Осипов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Глава муниципального образования                                                                                                 В.Ю. Новиков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                    </w:t>
      </w:r>
      <w:r>
        <w:rPr>
          <w:bCs/>
          <w:iCs/>
        </w:rPr>
        <w:tab/>
        <w:tab/>
        <w:tab/>
        <w:t xml:space="preserve">  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>Разослано: финотделу, бюджетополучателям, КСО, организационному отделу, прокурору,МИЦ, постоянной комиссии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30"/>
        </w:tabs>
        <w:ind w:left="43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1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8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>
      <w:b/>
      <w:bCs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26">
    <w:name w:val="xl26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4">
    <w:name w:val="xl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6">
    <w:name w:val="xl56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bottom w:val="single" w:sz="8" w:space="0" w:color="000000"/>
      </w:pBdr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01:00Z</dcterms:created>
  <dc:creator>Администратор</dc:creator>
  <dc:description/>
  <cp:keywords/>
  <dc:language>en-US</dc:language>
  <cp:lastModifiedBy>Виктор</cp:lastModifiedBy>
  <cp:lastPrinted>2011-11-15T18:44:00Z</cp:lastPrinted>
  <dcterms:modified xsi:type="dcterms:W3CDTF">2021-01-13T11:03:00Z</dcterms:modified>
  <cp:revision>259</cp:revision>
  <dc:subject/>
  <dc:title>                </dc:title>
</cp:coreProperties>
</file>